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Oprava střechy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7965595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7965595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7965595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7965595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796559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796559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796559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79655959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79655952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79655953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STŘECHY</w:t>
      </w:r>
    </w:p>
    <w:p>
      <w:pPr>
        <w:pStyle w:val="Normal"/>
        <w:ind w:left="2552" w:hanging="2268"/>
        <w:rPr/>
      </w:pPr>
      <w:r>
        <w:rPr/>
        <w:t>Místo stavby:</w:t>
        <w:tab/>
        <w:t>(PrF) VEVEŘÍ 158/70, BRNO</w:t>
      </w:r>
    </w:p>
    <w:p>
      <w:pPr>
        <w:pStyle w:val="Normal"/>
        <w:ind w:left="2552" w:hanging="0"/>
        <w:rPr/>
      </w:pPr>
      <w:r>
        <w:rPr/>
        <w:t>katastrální území: Město Brno [610003]</w:t>
      </w:r>
    </w:p>
    <w:p>
      <w:pPr>
        <w:pStyle w:val="Normal"/>
        <w:ind w:left="2552" w:hanging="2268"/>
        <w:rPr/>
      </w:pPr>
      <w:r>
        <w:rPr/>
        <w:tab/>
        <w:t>parcelní čísla pozemků: 798</w:t>
      </w:r>
    </w:p>
    <w:p>
      <w:pPr>
        <w:pStyle w:val="Heading2"/>
        <w:rPr/>
      </w:pPr>
      <w:bookmarkStart w:id="2" w:name="__RefHeading___Toc379655954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>Ing. Jan Brychta, Ing. Jana Mudráková</w:t>
      </w:r>
    </w:p>
    <w:p>
      <w:pPr>
        <w:pStyle w:val="Heading2"/>
        <w:rPr/>
      </w:pPr>
      <w:bookmarkStart w:id="3" w:name="__RefHeading___Toc379655955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Zaoralova 2058/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bookmarkStart w:id="4" w:name="__RefHeading___Toc379655956"/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: 511 190 051</w:t>
      </w:r>
    </w:p>
    <w:p>
      <w:pPr>
        <w:pStyle w:val="Heading1"/>
        <w:rPr/>
      </w:pPr>
      <w:bookmarkStart w:id="5" w:name="__RefHeading___Toc379655956"/>
      <w:r>
        <w:rPr/>
        <w:t>Seznam vstupních podkladů</w:t>
      </w:r>
      <w:bookmarkEnd w:id="5"/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6" w:name="__RefHeading___Toc379655957"/>
      <w:bookmarkEnd w:id="6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Právnické fakulty (PrF) na ulici Veveří 158/70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Řešený objekt se nachází v městské zástavbě v Brně. Jedná se o zděný objekt. Hlavní vstup do objektu je z ulice Veveří (vrata do dvora z ulice Hrnčířská</w:t>
      </w:r>
    </w:p>
    <w:p>
      <w:pPr>
        <w:pStyle w:val="Normal"/>
        <w:ind w:left="567" w:firstLine="284"/>
        <w:rPr/>
      </w:pPr>
      <w:r>
        <w:rPr>
          <w:rFonts w:eastAsia="Arial Narrow"/>
        </w:rPr>
        <w:t xml:space="preserve"> </w:t>
      </w:r>
      <w:r>
        <w:rPr/>
        <w:t>Podle plánů architekta Aloise Dryáka byla budova právnické fakulty dokončena v roce 1932. Stylové pojetí fasády spojuje klasicizující monumentální tendence s purismem. Vstupní monumentálními interiéry a chodeb korespondují s fasádami budovy. Reprezentativní prostory doplňuje slavnostní aula zdobená vitrážemi Františka Kysely a monumentálním obrazem Antonína Procházky Prometheus přinášející lidstvu oheň.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 (31338/7-201) . 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 xml:space="preserve">Nenachází se v památkové zóně, městské památkové rezervaci Brno, </w:t>
      </w:r>
      <w:r>
        <w:rPr>
          <w:rFonts w:cs="Arial"/>
        </w:rPr>
        <w:t xml:space="preserve">v území s archeologickými nálezy, </w:t>
      </w:r>
      <w:r>
        <w:rPr/>
        <w:t>záplavovém území a území ohroženém důlní činností a seizmickou aktivito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14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42465</wp:posOffset>
                </wp:positionH>
                <wp:positionV relativeFrom="paragraph">
                  <wp:posOffset>1736090</wp:posOffset>
                </wp:positionV>
                <wp:extent cx="1138555" cy="967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95pt;margin-top:136.7pt;width:0pt;height:0pt" type="_x0000_t32">
                <v:stroke color="re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33975" cy="26289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firstLine="567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FF000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Veveří [610372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/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avěná plocha a nádvoří/ </w:t>
            </w:r>
          </w:p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/>
              <w:t>jiná stavba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2 00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hyperlink r:id="rId3">
        <w:r>
          <w:rPr>
            <w:rStyle w:val="InternetLink"/>
            <w:lang w:val="en-US" w:eastAsia="en-US"/>
          </w:rPr>
          <w:drawing>
            <wp:inline distT="0" distB="0" distL="0" distR="0">
              <wp:extent cx="5600065" cy="3837940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0065" cy="38379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 Narrow"/>
          </w:rPr>
          <w:t xml:space="preserve">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379655958"/>
      <w:bookmarkEnd w:id="7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 xml:space="preserve">Oprava stávající stavby – oprava oplechování zhlaví atik střešních konstrukcí a lokálni oprava střešního souvrství a střešní krytiny. 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4/2017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04/2019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8" w:name="__RefHeading___Toc379655959"/>
      <w:bookmarkEnd w:id="8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hlizenidokn.cuzk.cz/ZobrazObjekt.aspx?encrypted=qlmgLZGG1rgDCb-L7qcbRSVTOm9FAzaVoi278ckvhfM2zJJupaJYXalM4AkbI494aKbpHVSfOV9YOu-3wc39NOHW0HMKC2APE62Lv-PRYxVN8_oid3avNxtBy6MZjhSk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5-03-09T13:54:00Z</cp:lastPrinted>
  <dcterms:modified xsi:type="dcterms:W3CDTF">2017-04-05T12:08:00Z</dcterms:modified>
  <cp:revision>38</cp:revision>
  <dc:subject/>
  <dc:title>OBSAH:</dc:title>
</cp:coreProperties>
</file>